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 SANT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ACROSTIC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rma is . . 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sta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l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vel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 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om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sta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m ev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nt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io poem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y, student, happ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lative of Ruben and Norma Sant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loves soccer, football, and basebal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feels happy, sad and sma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needs money, books, and a new skateboa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fears heights, car accidents, and bea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gives happiness, money, and jo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o would like to see an OU game, the sea, and a Ravens gam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ident of Clint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ube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abbi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pping, eating, curio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uns, away from predat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mm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ube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bright sunny 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 Clinton Oklahom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ds were at the pa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43:00Z</dcterms:created>
  <dc:creator>rsantos</dc:creator>
  <dc:description/>
  <cp:keywords/>
  <dc:language>en-US</dc:language>
  <cp:lastModifiedBy>rsantos</cp:lastModifiedBy>
  <dcterms:modified xsi:type="dcterms:W3CDTF">2010-12-09T16:44:00Z</dcterms:modified>
  <cp:revision>1</cp:revision>
  <dc:subject/>
  <dc:title>RUBEN SANTOS</dc:title>
</cp:coreProperties>
</file>